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тя рішення щодо визначення  розміру часток кварти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де зареєстрована та проживає дитина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громадян, які мають право власності на квартиру (будинок), (додаток 1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ї паспортів громадян, які мають право власності на  квартиру (будинок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народження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укладання або розірвання шлюбу; довідка одинокої матері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документа, що визначає право власності на жит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технічного паспорта на квартиру (будинок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а формою № 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за потребо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3-22T12:50:00Z</dcterms:modified>
  <cp:revision>41</cp:revision>
  <dc:subject/>
  <dc:title/>
</cp:coreProperties>
</file>